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Республики Татарстан «Об установлении границ территорий и статусе муниципального образования «Кукморский муниципальный район» и муниципальных образований в его составе»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Республики Татарстан «О границах судебных участков мировых судей Республики Татарстан по Кукморскому судебному району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Советом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декабря 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Республики Татарстан от 31 января 2005 года № 27-ЗРТ «Об установлении границ территорий и статусе муниципального образования «Кукморский муниципальный район» и муниципальных образований в его составе» (Ведомости Государственного Совета Татарстана, 2005, № </w:t>
      </w:r>
      <w:r>
        <w:rPr>
          <w:rFonts w:cs="Times New Roman" w:ascii="Times New Roman" w:hAnsi="Times New Roman"/>
          <w:color w:val="000000"/>
          <w:sz w:val="28"/>
          <w:szCs w:val="28"/>
        </w:rPr>
        <w:t>1 (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ь); 2008, № 12 (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ь); 2010, № 5 (I часть); 2014, № 11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ь); Собрание законодательства Республики Татарстан, 2017, № 33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ь) следующие изменения:</w:t>
      </w:r>
    </w:p>
    <w:p>
      <w:pPr>
        <w:pStyle w:val="Normal"/>
        <w:widowControl/>
        <w:rPr/>
      </w:pPr>
      <w:bookmarkStart w:id="0" w:name="sub_1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) в статье 2 слова «поселок городского типа» заменить словом «город»;</w:t>
      </w:r>
    </w:p>
    <w:p>
      <w:pPr>
        <w:sectPr>
          <w:headerReference w:type="default" r:id="rId3"/>
          <w:type w:val="nextPage"/>
          <w:pgSz w:w="11906" w:h="16800"/>
          <w:pgMar w:left="1134" w:right="567" w:gutter="0" w:header="720" w:top="1134" w:footer="0" w:bottom="709"/>
          <w:pgNumType w:start="2" w:fmt="decimal"/>
          <w:formProt w:val="false"/>
          <w:textDirection w:val="lrTb"/>
          <w:docGrid w:type="default" w:linePitch="326" w:charSpace="0"/>
        </w:sectPr>
        <w:pStyle w:val="Normal"/>
        <w:widowControl/>
        <w:rPr/>
      </w:pPr>
      <w:bookmarkStart w:id="1" w:name="sub_1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следующей редакции:</w:t>
      </w:r>
    </w:p>
    <w:p>
      <w:pPr>
        <w:sectPr>
          <w:headerReference w:type="default" r:id="rId5"/>
          <w:headerReference w:type="first" r:id="rId6"/>
          <w:type w:val="nextPage"/>
          <w:pgSz w:orient="landscape" w:w="16800" w:h="11906"/>
          <w:pgMar w:left="709" w:right="1134" w:gutter="0" w:header="720" w:top="1134" w:footer="0" w:bottom="567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90305" cy="657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305" cy="657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е и сельские поселения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ходящие в состав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Кукморский муниципальны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7321"/>
        <w:gridCol w:w="425"/>
        <w:gridCol w:w="1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арте-схеме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укмор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лянгарское сельское поселение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някское сельское поселение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кукморское сельское поселение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сардекское сельское поселение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ашурское сельское поселение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енсарское сельское поселение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каус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ин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львиж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бян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шир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зарас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искубаш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рус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ртин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рьин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уяз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торма-Юмьин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инок-Кучуков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як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декбаш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-Чурин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кумор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ембаш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куш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рлин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ыгерь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ыль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мас-Дусаевское сельское поселение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57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3 изложить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Приложение 3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Закону Республики Татарстан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Об установлении границ территорий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и статусе муниципального образования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Кукморский муниципальный район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и муниципальных образований в его состав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графическое опис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территории муниципального образования «город Кукмор» Кукмор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ее картографическое описание является описанием карты-схемы границы территории муниципального образования «город Кукмор» (приложение 1 к Закону Республики Татарстан «Об установлении границ территорий и статусе муниципального образования «Кукморский муниципальный район» и муниципальных образований в его составе»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ород Кукмор» граничит с Большекукморским, Манзарасским сельскими поселениями и Кировской област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а муниципального образования «город Кукмор» по смежеству с Большекукморским сельским поселением проходит от узловой точки 29, расположенной в 1,1 км на юг от села Большой Кукмор на стыке границ муниципального образования «город Кукмор», Большекукморского и Манзарасского сельских поселений, по сельскохозяйственным угодьям 150 м на северо-запад, пересекая лесную полосу, 350 м на северо-восток, 200 м на северо-запад, 200 м на юго-запад, 800 м на северо-запад, 250 м на северо-восток, далее идет на юго-восток 350 м по юго-западной границе лесной полосы, затем идет на северо-восток 250 м по сельскохозяйственным угодьям, пересекая полосу отвода Горьковской железной дороги и полосу отвода автодороги Кукмор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Шемордан, 250 м по северо-западной границе полосы отвода профилированной автодороги, 100 м по сельскохозяйственным угодьям до реки Нурминки, проходит вверх по ее течению 400 м, далее проходит на северо-восток ломаной линией 400 м по северо-западной границе коллективных садов, затем идет ломаной линией на юго-восток 350 м и на юг 300 м по юго-западной границе лесного квартала 399 Кукморского участкового лесничества Государственного бюджетного учреждения Республики Татарстан «Сабинское лесничество» до реки Нурминки, идет вниз по ее течению 700 м, затем проходит на юго-восток 150 м по лесному кварталу 399, далее идет на север 350 м по восточной границе данного лесного квартала до узловой точки 28, расположенной в 800 м на восток от села Большой Кукмор на стыке границ муниципального образования «город Кукмор», Большекукморского сельского поселения и Кир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муниципального образования «город Кукмор» по смежеству с Кировской областью проходит от узловой точки 28 по административной границе Республики Татарстан до узловой точки 38, расположенной в 500 м на северо-запад от деревни Качимир на стыке границ муниципального образования «город Кукмор», Манзарасского сельского поселения и Кир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а муниципального образования «город Кукмор» по смежеству с Манзарасским сельским поселением проходит от узловой точки 38 по сельскохозяйственным угодьям 300 м на юго-восток, пересекая полосу отвода Горьковской железной дороги, 400 м на юго-запад, пересекая полосу отвода автодороги Кукмор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ятские Поляны, идет 100 м по юго-восточной границе полосы отвода автодороги Кукмор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ятские Поляны, затем проходит на юго-восток 300 м по северо-восточной границе полосы отвода автодороги Обход города Кукмор с восточной стороны, далее идет на юго-запад 150 м по юго-восточной границе полосы отвода данной автодороги, 400 м по сельскохозяйственным угодьям, 550 м по юго-восточной границе полосы отвода автодороги Обход города Кукмор с восточной стороны, затем проходит на юго-восток 300 м по сельскохозяйственным угодьям, далее идет на юго-запад 200 м по северо-западной границе массива древесно-кустарниковой растительности, затем проходит на северо-запад 200 м по массиву древесно-кустарниковой растительности, дважды пересекая реку Нурминку, далее идет на юго-запад 300 м по юго-восточной границе полосы отвода автодороги Обход города Кукмор с восточной стороны, пересекая реку Нурминку, затем проходит по сельскохозяйственным угодьям 150 м на север, пересекая реку Нурминку, 100 м на запад до реки Нурминки, идет 150 м вверх по ее течению, далее проходит на северо-запад ломаной линией 1,4 км по сельскохозяйственным угодьям, затем идет на запад 550 м по южной границе полосы отвода Горьковской железной дороги, далее проходит на юг ломаной линией 1,3 км по сельскохозяйственным угодьям, пересекая полосу отвода автодороги Обход города Кукмор с восточной стороны, затем идет на запад 500 м по южной границе полосы отвода автодороги Обход города Кукмор с восточной стороны, далее проходит на юго-запад 100 м по сельскохозяйственным угодьям, пересекая полосу отвода автодороги Мамадыш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укмор, затем идет на юг 400 м по западной границе полосы отвода данной автодороги, далее проходит по сельскохозяйственным угодьям 1,7 км на северо-запад, 250 м на северо-восток, затем идет на северо-запад 1,3 км по юго-западной границе полосы отвода автодороги Обход города Кукмор, далее проходит по сельскохозяйственным угодьям 1,2 км на северо-восток, 200 м на северо-запад, пересекая лесные посадки, затем идет на юго-запад 50 м по юго-восточной границе лесной полосы, 300 м по лесной полосе до узловой точки 29.»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 в приложении 6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абзаце втором слова «</w:t>
      </w:r>
      <w:r>
        <w:rPr>
          <w:rFonts w:cs="Times New Roman" w:ascii="Times New Roman" w:hAnsi="Times New Roman"/>
          <w:sz w:val="28"/>
          <w:szCs w:val="28"/>
        </w:rPr>
        <w:t>поселок городского типа» заменить словом «город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абзаце пятом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елок городского типа» заменить словом «город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шестой изложить в следующей редакции: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раница Большекукморского сельского поселения по смежеству с муниципальным образованием «город Кукмор» проходит от узловой точки 29, расположенной в 1,1 км на юг от села Большой Кукмор на стыке границ муниципального образования «город Кукмор», Большекукморского и Манзарасского сельских поселений, по сельскохозяйственным угодьям 150 м на северо-запад, пересекая лесную полосу, 350 м на северо-восток, 200 м на северо-запад, 200 м на юго-запад, 800 м на северо-запад, 250 м на северо-восток, далее идет на юго-восток 350 м по юго-западной границе лесной полосы, затем идет на северо-восток 250 м по сельскохозяйственным угодьям, пересекая полосу отвода Горьковской железной дороги и полосу отвода автодороги Кукмор – Шемордан, 250 м по северо-западной границе полосы отвода профилированной автодороги, 100 м по сельскохозяйственным угодьям до реки Нурминки, проходит вверх по ее течению 400 м, далее проходит на северо-восток ломаной линией 400 м по северо-западной границе коллективных садов, затем идет ломаной линией на юго-восток 350 м и на юг 300 м по юго-западной границе лесного квартала 399 Кукморского участкового лесничества Государственного бюджетного учреждения Республики Татарстан «Сабинское лесничество» до реки Нурминки, идет вниз по ее течению 700 м, затем проходит на юго-восток 150 м по лесному кварталу 399, далее идет на север 350 м по восточной границе данного лесного квартала до узловой точки 28.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 в приложении 15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абзаце втором слова «</w:t>
      </w:r>
      <w:r>
        <w:rPr>
          <w:rFonts w:cs="Times New Roman" w:ascii="Times New Roman" w:hAnsi="Times New Roman"/>
          <w:sz w:val="28"/>
          <w:szCs w:val="28"/>
        </w:rPr>
        <w:t>поселок городского типа» заменить словом «город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третьем слова «</w:t>
      </w:r>
      <w:r>
        <w:rPr>
          <w:rFonts w:cs="Times New Roman" w:ascii="Times New Roman" w:hAnsi="Times New Roman"/>
          <w:sz w:val="28"/>
          <w:szCs w:val="28"/>
        </w:rPr>
        <w:t>поселок городского типа» заменить словом «город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в </w:t>
      </w:r>
      <w:r>
        <w:rPr>
          <w:rFonts w:cs="Times New Roman" w:ascii="Times New Roman" w:hAnsi="Times New Roman"/>
          <w:sz w:val="28"/>
          <w:szCs w:val="28"/>
        </w:rPr>
        <w:t>абзаце восьм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sz w:val="28"/>
          <w:szCs w:val="28"/>
        </w:rPr>
        <w:t>поселок городского типа» заменить словом «город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 абзац девятый изложить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Граница Манзарасского сельского поселения по смежеству с муниципальным образованием «город Кукмор» проходит от узловой точки 38 по сельскохозяйственным угодьям 300 м на юго-восток, пересекая полосу отвода Горьковской железной дороги, 400 м на юго-запад, пересекая полосу отвода автодороги Кукмор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ятские Поляны, идет 100 м по юго-восточной границе полосы отвода автодороги Кукмор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ятские Поляны, затем проходит на юго-восток 300 м по северо-восточной границе полосы отвода автодороги Обход города Кукмор с восточной стороны, далее идет на юго-запад 150 м по юго-восточной границе полосы отвода данной автодороги, 400 м по сельскохозяйственным угодьям, 550 м по юго-восточной границе полосы отвода автодороги Обход города Кукмор с восточной стороны, затем проходит на юго-восток 300 м по сельскохозяйственным угодьям, далее идет на юго-запад 200 м по северо-западной границе массива древесно-кустарниковой растительности, затем проходит на северо-запад 200 м по массиву древесно-кустарниковой растительности, дважды пересекая реку Нурминку, далее идет на юго-запад 300 м по юго-восточной границе полосы отвода автодороги Обход города Кукмор с восточной стороны, пересекая реку Нурминку, затем проходит по сельскохозяйственным угодьям 150 м на север, пересекая реку Нурминку, 100 м на запад до реки Нурминки, идет 150 м вверх по ее течению, далее проходит на северо-запад ломаной линией 1,4 км по сельскохозяйственным угодьям, затем идет на запад 550 м по южной границе полосы отвода Горьковской железной дороги, далее проходит на юг ломаной линией 1,3 км по сельскохозяйственным угодьям, пересекая полосу отвода автодороги Обход города Кукмор с восточной стороны, затем идет на запад 500 м по южной границе полосы отвода автодороги Обход города Кукмор с восточной стороны, далее проходит на юго-запад 100 м по сельскохозяйственным угодьям, пересекая полосу отвода автодороги Мамадыш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кмор, затем идет на юг 400 м по западной границе полосы отвода данной автодороги, далее проходит по сельскохозяйственным угодьям 1,7 км на северо-запад, 250 м на северо-восток, затем идет на северо-запад 1,3 км по юго-западной границе полосы отвода автодороги Обход города Кукмор, далее проходит по сельскохозяйственным угодьям 1,2 км на северо-восток, 200 м на северо-запад, пересекая лесные посадки, затем идет на юго-запад 50 м по юго-восточной границе лесной полосы, 300 м по лесной полосе до узловой точки 29.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Закону Республики Татарстан от 31 декабря 2010 года № 139-ЗРТ «О границах судебных участков мировых судей Республики Татарстан по Кукморскому судебному району Республики Татарстан» (Ведомости Государственного Совета Татарстана, 2010, № 12 (II часть); 2013, № 6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асть) изменение, заменив слова «поселок городского типа» словом «город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  <w:tab/>
        <w:tab/>
        <w:tab/>
        <w:t>Р.Н.МИННИХ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Кремль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декабря 2017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0-ЗР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00"/>
      <w:pgMar w:left="1134" w:right="567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019739.100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garantf1://8019739.100" TargetMode="Externa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02:00Z</dcterms:created>
  <dc:creator>НПП "Гарант-Сервис"</dc:creator>
  <dc:description>Документ экспортирован из системы ГАРАНТ</dc:description>
  <dc:language>en-US</dc:language>
  <cp:lastModifiedBy>Пользователь Windows</cp:lastModifiedBy>
  <cp:lastPrinted>2017-12-25T10:35:00Z</cp:lastPrinted>
  <dcterms:modified xsi:type="dcterms:W3CDTF">2017-12-25T16:02:00Z</dcterms:modified>
  <cp:revision>2</cp:revision>
  <dc:subject/>
  <dc:title/>
</cp:coreProperties>
</file>